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5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nyilas hatalomátvétel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ogalma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nyilasok: </w:t>
      </w:r>
      <w:r>
        <w:rPr>
          <w:i/>
          <w:lang w:val="hu-HU"/>
        </w:rPr>
        <w:t>Szálasi Ferenc által vezetett szélsőjobboldali párt, amely a végsőkig kiszolgálta a németeket, közreműködött az ország kirablásában és a zsidók megsemmisítésében. Teljes nevük Nyilaskeresztes Párt, eszmerendszerük a hungarizmus. Jelképük a nyilaskereszt volt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1196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gyelem</w:t>
      </w:r>
      <w:r>
        <w:rPr/>
        <w:t>: a nyilaskereszt, akárcsak a vörös csillag, tiltott önkényuralmi jelképnek számít ma Magyarországon. Ez azt jelenti, hogy csak ismeretterjesztő és tudományos céllal lehet felhasználni. Politikai célra alkalmazni tilo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rcok a Kárpátokban: </w:t>
      </w:r>
      <w:r>
        <w:rPr>
          <w:i/>
        </w:rPr>
        <w:t>az Árpád-vonal, a Hunyadi- és a Szent László-állás célja a szovjet csapatok feltartóztatása volt. Ezt a következő magyar hadseregek próbálták végrehajtani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magyar hadsereg : Észak-keleti Kárpátok</w:t>
      </w:r>
    </w:p>
    <w:p>
      <w:pPr>
        <w:pStyle w:val="Normal"/>
        <w:jc w:val="both"/>
        <w:rPr>
          <w:i/>
          <w:i/>
        </w:rPr>
      </w:pPr>
      <w:r>
        <w:rPr>
          <w:i/>
        </w:rPr>
        <w:t>2. magyar hadsereg: Székelyföld ( tordai csata )</w:t>
      </w:r>
    </w:p>
    <w:p>
      <w:pPr>
        <w:pStyle w:val="Normal"/>
        <w:jc w:val="both"/>
        <w:rPr>
          <w:i/>
          <w:i/>
        </w:rPr>
      </w:pPr>
      <w:r>
        <w:rPr>
          <w:i/>
        </w:rPr>
        <w:t>3. magyar hadsereg: Arad térsége</w:t>
      </w:r>
    </w:p>
    <w:p>
      <w:pPr>
        <w:pStyle w:val="Normal"/>
        <w:jc w:val="both"/>
        <w:rPr>
          <w:i/>
          <w:i/>
        </w:rPr>
      </w:pPr>
      <w:r>
        <w:rPr>
          <w:i/>
        </w:rPr>
        <w:t>Az oroszok végül áttörték a védelmi vonalakat és benyomultak az Alföld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páncélos csata Debrecennél: </w:t>
      </w:r>
      <w:r>
        <w:rPr>
          <w:i/>
        </w:rPr>
        <w:t>1944. október 9-én zajlott le a hortobágyi tankcsata, amelyben a szovjetek győzelmet arattak. Megnyílt előttük az út a főváros fel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kiugrási kísérlet: 1944. október 15-én</w:t>
      </w:r>
      <w:r>
        <w:rPr>
          <w:i/>
        </w:rPr>
        <w:t xml:space="preserve"> délben a rádióban beolvasták Horthy kormányzó nyilatkozatát, miszerint Magyarország fegyverszünetet kér. A kiugrás azonban nem lett jól előkészítve. Horthy Miklós nem rendelkezett komoly fegyveres erővel, a Gestapo pedig elrabolta a fiát, ifjabb Horthy Miklóst. A kormányzó kénytelen volt lemondani. Ezzel véget ért a Horthy-korszak ( 1920. március 1 – 1944. október 15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nyilas hatalomátvétel: </w:t>
      </w:r>
      <w:r>
        <w:rPr>
          <w:i/>
        </w:rPr>
        <w:t>Horthy lemondatása után a németek a hatalmat átadták Szálasi Ferencnek, aki “nemzetvezetőként” Magyarország vezetője lett. A nyilasok átvették a hatalmat. Egymást “testvér”-nek szólították. Köszöntésük karlendítés kíséretében a következő volt: “Kitartás! Éljen Szálasi!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Budapest ostroma: </w:t>
      </w:r>
      <w:r>
        <w:rPr>
          <w:i/>
        </w:rPr>
        <w:t xml:space="preserve">1944. december 23. és </w:t>
      </w:r>
      <w:r>
        <w:rPr>
          <w:b/>
          <w:i/>
        </w:rPr>
        <w:t>1945. febrár 13</w:t>
      </w:r>
      <w:r>
        <w:rPr>
          <w:i/>
        </w:rPr>
        <w:t>. között súlyos harcok folytak Budapesten. A fővárost körülzárták az oroszok. Január 18-án elesett Pest. Ekkor a németek felrobbantották a hidakat a Dunán. Ezután következett a budai Vár ostro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udai kitörési kísérlet: </w:t>
      </w:r>
      <w:r>
        <w:rPr>
          <w:i/>
        </w:rPr>
        <w:t>1945. február 11-én este a Budán rekedt német és magyar csapatok egy része megpróbált nyugat felé átjutni a német csapatokhoz. Létszámuk 14 000 német és 4500 magyar volt. Az akció jól megtervezett volt. A csapatok élén szovjet álruhás katonák mentek, akik tudtak oroszul és ismerték a jelszót. A fegyveres harcokban azonban győzött a szovjet fölény. Az áttörés mindössze 80 főnek sikerült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Margit-vonal: </w:t>
      </w:r>
      <w:r>
        <w:rPr>
          <w:i/>
        </w:rPr>
        <w:t>220 km hosszú védelmi rendszer volt, amely a Drávától a Balaton és a Velencei-tó vonaláig húzódott. Keleti és nyugati szárnyból állt. A keletinek Budapest nyugati irányból való védelme volt a feladata ( a szovjetek 1944 decemberében törték át ), a nyugatinak pedig a zalai olajmezők védelme ( ezt a szovjetek 1945 márciusában számolták fel. ) A Margit-vonal stratégiai célja az osztrák iparvidékek védelme volt a németek szám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egy óra egy perces tankcsapdák: </w:t>
      </w:r>
      <w:r>
        <w:rPr>
          <w:i/>
        </w:rPr>
        <w:t>több városban, így Zalaegerszegen is, a főbb utcákon tankakadályokat építettek, hogy megnehezítsék a szovjet páncélosok haladását. Ez azonban nem okozott komoly gondot az oroszoknak. Az egy óra alatt épített tankcsapdán egy perc alatt áthalad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málenykij robot: </w:t>
      </w:r>
      <w:r>
        <w:rPr>
          <w:i/>
        </w:rPr>
        <w:t>= kis munka. Az oroszok ezrével szedték össze az ingyen munkaerőt a megszállt területeken, mondván hogy csak kisebb munkára viszik őket. Sokak számára több évi kényszermunka lett belőle, ahonnan sokan vissza se tértek. A hazatértek pedig nem beszélhettek arról, hogy mi történt velük. Magyarország cseberből vederbe került; az egy éves német megszállást 46 esztendeig tartó szovjet megszállás követte ( 1991. június 19-ig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39:00Z</dcterms:created>
  <dc:creator>Kocsis Csaba</dc:creator>
  <dc:description/>
  <cp:keywords/>
  <dc:language>en-US</dc:language>
  <cp:lastModifiedBy>Kocsis Csaba</cp:lastModifiedBy>
  <dcterms:modified xsi:type="dcterms:W3CDTF">2011-01-17T20:35:00Z</dcterms:modified>
  <cp:revision>4</cp:revision>
  <dc:subject/>
  <dc:title>25</dc:title>
</cp:coreProperties>
</file>